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24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Wykonanie </w:t>
      </w:r>
      <w:bookmarkStart w:id="0" w:name="_Hlk41387152"/>
      <w:r>
        <w:rPr>
          <w:rFonts w:cs="Calibri" w:ascii="Calibri" w:hAnsi="Calibri"/>
          <w:b/>
          <w:color w:val="FF0000"/>
        </w:rPr>
        <w:t xml:space="preserve">remontu sanitariatów (II etap)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w budynku Szkoły Podstawowej nr 72 przy ul. Paca 44 w Warszawie</w:t>
      </w:r>
      <w:bookmarkEnd w:id="0"/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1" w:name="_Hlk490051306"/>
      <w:bookmarkEnd w:id="1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ena brutto</w:t>
      </w:r>
      <w:r>
        <w:rPr>
          <w:rFonts w:cs="Calibri" w:ascii="Calibri" w:hAnsi="Calibri"/>
          <w:sz w:val="22"/>
          <w:szCs w:val="22"/>
        </w:rPr>
        <w:t xml:space="preserve"> 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2" w:name="_Hlk490051306"/>
      <w:bookmarkEnd w:id="2"/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60 miesięcy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/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” Wykonawca może uzyskać punkty zgodnie z 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b/>
          <w:bCs/>
          <w:szCs w:val="22"/>
          <w:lang w:eastAsia="ar-SA"/>
        </w:rPr>
        <w:t xml:space="preserve"> do 25.08.2020 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3" w:name="_Hlk482092320"/>
      <w:r>
        <w:rPr>
          <w:rFonts w:cs="Calibri" w:ascii="Calibri" w:hAnsi="Calibri"/>
          <w:sz w:val="22"/>
          <w:szCs w:val="22"/>
        </w:rPr>
        <w:t>ceny brutto)</w:t>
      </w:r>
      <w:bookmarkEnd w:id="3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6" w:name="_Hlk521330046"/>
            <w:bookmarkStart w:id="7" w:name="_Hlk521330046"/>
            <w:bookmarkEnd w:id="7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8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31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5-26T12:31:00Z</dcterms:modified>
  <cp:revision>2</cp:revision>
  <dc:subject/>
  <dc:title>Załącznik Nr 1</dc:title>
</cp:coreProperties>
</file>